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ой олимпиады школьник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рии для 9 кла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-2020 учебный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для выполнения работы: 120 мин. Всего 100 бал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Тестовые задания. 20 бал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 каком историческом персонаже писал В.О. Ключевский? «Здесь на севере, кажется, и родился князь … в 1111 г. Это был настоящий северный князь, истый суздалец-залешанин по своим привычкам и понятиям, по своему политическому воспитанию. Отец дал ему в управление Владимир на Клязьме, маленький, недавно возникший суздальский пригород, и там … прокняжил далеко за тридцать лет своей жизни, не побывав в Киеве»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 Андрей Боголюбский 2) Владимир Мономах  3) Всеволод Большое гнездо 4) Юрий Долгорук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каком году произошло описанное ниже событие? «И стал Владимир княжить в Киеве один, и поставил кумиры на холме за теремным двором: деревянного Перуна с серебряной головой и золотыми усами, и Хорса, Дажьбога, и Стрибога, и Симаргла, и Мокошь. И приносили им жертвы, называя их богами, и приводили своих сыновей и дочерей, и приносили жертвы бесам, и оскверняли землю жертвоприношениями»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 972 год  2) 980 год  3) 988 год  4) 1015 год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В каком веке образовалась Киевская Рус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V в.  2) IX в.  3) ХII в. 4) XV 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Кто стоял во главе русских войск, одержавших победу на льду Чудского озера в 1242 году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Дмитрий Донской  2) Святослав Игоревич  3) Иван Калита  4) Александр Невск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Как в Древнерусском государстве назывался объезд князем с дружиной подвластных земель с целью сбора дан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оброком   2)полюдье   3) выходом  4)ясако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 .Прочитайте отрывок из сочинения Д.С. Лихачева и укажите о каком правителе идет реч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 время своего княжения (он) в три с половиной раза расширил пределы Русского государства. Он присоединил к Москве Новгород (1478) и Тверь (1485)... Наконец после знаменитого «стояния» двух войск на Угре, без битвы, благодаря дальновидности и упорству сво</w:t>
        <w:softHyphen/>
        <w:t>ей политики, «перестоял» хана Ахмата, ...порвав тем самым послед</w:t>
        <w:softHyphen/>
        <w:t>ние остатки зависимости русских княжеств от Орды»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й Донской  2)Иван 3  3)Иван 4  5)Борис Годунов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7 . В результате проведения реформы 1861 г. в России было(а)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менено крепостное право  2) отменено временнообязанное положение крестьян    3) ликвидировано помещичье землевладение  4) разрушена крестьянская общ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Царский Манифест от 17 октяб</w:t>
        <w:softHyphen/>
        <w:t>ря 1905 г. предусматрива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 учреждение Государственной думы  2)  установление республики с однопалатным парламентом  3)  создание   федерации   губерний   и   национальных территорий  4)  созыв Земского собора и переход к ограниченной монархи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П. А. Столыпин считал глав</w:t>
        <w:softHyphen/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 xml:space="preserve">ным препятствием на пути развития сельского 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хозяйства в России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w w:val="108"/>
          <w:sz w:val="24"/>
          <w:szCs w:val="24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расслоение крестьян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 xml:space="preserve">2)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хранение крестьянской общи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3)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хранение помещичьего землевлад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0"/>
          <w:w w:val="108"/>
          <w:sz w:val="24"/>
          <w:szCs w:val="24"/>
        </w:rPr>
        <w:t xml:space="preserve">4) 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включение крестьян в рыночные отноше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очтите отрывок из воспоминаний А.И. Герцена и напишите имя императора, в годы правления которого произошли изменения, о которых идет реч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«На место министерств учреждают канцелярии..., прибавим к этому шефа жандармов Бенкендорфа, имеющего власть отменять решения суда и вмешиваться... в политические преступления... Бенкендорф был начальником Третьего отделения Его Величества канцеляри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Задание (20 балл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) Установите соответствие между фамилиями полководцев и названиями войн, в которых они прославилис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ОВОДЦЫ                            НАЗВАНИЯ    ВОЙ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.И. Багратион                            А) Крымская война 1853-1856г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.Д. Скобелев                            Б) Русско- турецкая война 1877-1878г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.А. Корнилов                            В) Русско- турецкая война 1768-1774г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.А. Брусилов                              Г) Первая мировая война 1914-1918 гг.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 xml:space="preserve">Д) Отечественная война 1812 г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становите соответствие между фамилиями деятелей культуры и их произведениям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. Иванов А.                                 1) «Всадниц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. Брюллов К.                              2) «Хован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Глинка М.                                 3) «Жизнь за цар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Федотов                                   4) «Явление Христа наро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) «Свежий кавалер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. Расставьте события в хронологической последова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 Указ «о вольных хлебопашцах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присоединение Финляндии к Росс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) война с Францие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) смерть Александра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Учреждение министерст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/>
        <w:t>) подписание Гюлистанского мирного договора с Иран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5"/>
        <w:gridCol w:w="1595"/>
        <w:gridCol w:w="1595"/>
        <w:gridCol w:w="1595"/>
        <w:gridCol w:w="1595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Расположите министров внутренних дел Российской империи в хронологической последовательности занятия ими должно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М.Т. Лорис-Меликов Б) В.П. Кочубей В) В.К. Плеве Г) П.А. Валуев Д) П.А. Столыпин Е) А.Г. Булыги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5"/>
        <w:gridCol w:w="1595"/>
        <w:gridCol w:w="1595"/>
        <w:gridCol w:w="1595"/>
        <w:gridCol w:w="1595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Задания по работе с иллюстративным материалом. 20 балл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  <w:lang w:val="en-US" w:eastAsia="en-US"/>
        </w:rPr>
        <w:drawing>
          <wp:inline distT="0" distB="0" distL="0" distR="0">
            <wp:extent cx="2580640" cy="24377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Кто автор этого памятника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Кому поставлен памятник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В каком городе находится памятник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4. Работа с картой. 20 балла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2766" w:hanging="0"/>
        <w:rPr/>
      </w:pPr>
      <w:r>
        <w:rPr>
          <w:rFonts w:cs="Times New Roman" w:ascii="Times New Roman" w:hAnsi="Times New Roman"/>
          <w:b/>
        </w:rPr>
        <w:t>1. Напишите название войны, изображённой на схеме.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 Напишите название сражения, указанного на схеме цифрой «5».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1920</wp:posOffset>
            </wp:positionH>
            <wp:positionV relativeFrom="paragraph">
              <wp:posOffset>36830</wp:posOffset>
            </wp:positionV>
            <wp:extent cx="3287395" cy="2952750"/>
            <wp:effectExtent l="0" t="0" r="0" b="0"/>
            <wp:wrapTight wrapText="bothSides">
              <wp:wrapPolygon edited="0">
                <wp:start x="-122" y="0"/>
                <wp:lineTo x="-122" y="21458"/>
                <wp:lineTo x="21652" y="21458"/>
                <wp:lineTo x="21652" y="0"/>
                <wp:lineTo x="-122" y="0"/>
              </wp:wrapPolygon>
            </wp:wrapTight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3. Напишите цифру, которой обозначено на схеме место описанных событий: «</w:t>
      </w:r>
      <w:r>
        <w:rPr>
          <w:rFonts w:cs="Times New Roman" w:ascii="Times New Roman" w:hAnsi="Times New Roman"/>
        </w:rPr>
        <w:t>В первый день войны — 27 января, крейсер "Варяг" и канонерский корабль "Кореец" приняли неравный бой с вражеской эскадрой. В ходе боя "Варяг" и "Кореец" потопили несколько лучших кораблей противника, после чего, не сумев прорваться из окружения, были затоплены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0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5. Рассмотрите иллюстрацию и выполните задания </w:t>
      </w:r>
      <w:r>
        <w:rPr>
          <w:i/>
          <w:iCs/>
          <w:color w:val="000000"/>
        </w:rPr>
        <w:t>( макс. балл за задание – 20 баллов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3552190" cy="2666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Укажите название монастыря, изображенного на картинке;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) В каком веке он был основан?;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) Где расположен монастырь?;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) Напишите название исторического события, произошедшего в монастыре в период правления царя Алексея Михайловича, укажите также время и причин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7:56:00Z</dcterms:created>
  <dc:creator>User</dc:creator>
  <dc:description/>
  <cp:keywords/>
  <dc:language>en-US</dc:language>
  <cp:lastModifiedBy>ELENA</cp:lastModifiedBy>
  <dcterms:modified xsi:type="dcterms:W3CDTF">2019-09-30T10:29:00Z</dcterms:modified>
  <cp:revision>4</cp:revision>
  <dc:subject/>
  <dc:title/>
</cp:coreProperties>
</file>